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Тимофеевой Галине Алексее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 Индивидуального предпринимателя Тимофеевой Галины Алексеевны в связи с принятием им соответствующего решения (дата внесения соответствующих сведений в ЕГРИП 29.09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мая 2016 года  № Л041-01149-47/00363922, выданной Индивидуальному предпринимателю Тимофеевой Галине Алексее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Тимофеевой Галине Алексее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15:00Z</dcterms:created>
  <dc:creator>User5</dc:creator>
  <dc:description/>
  <dc:language>en-US</dc:language>
  <cp:lastModifiedBy>Наталья Константиновна Анисимова</cp:lastModifiedBy>
  <cp:lastPrinted>2025-10-02T14:14:00Z</cp:lastPrinted>
  <dcterms:modified xsi:type="dcterms:W3CDTF">2025-10-02T11:15:00Z</dcterms:modified>
  <cp:revision>2</cp:revision>
  <dc:subject/>
  <dc:title/>
</cp:coreProperties>
</file>